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4"/>
        <w:gridCol w:w="2537"/>
        <w:gridCol w:w="1884"/>
        <w:gridCol w:w="14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5.1 Přístroj pro řízenou hypotermii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ks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6"/>
              </w:rPr>
              <w:t xml:space="preserve">Přístroj umožňuje neinvazivní snížení tělesné teploty. Tento přístroj je v léčbě pacientů s otokem mozku přínosný pro prokazatelný efekt na metabolismus a tím i snížení rozvoje následných škod v mozku. 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9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  <w:bookmarkEnd w:id="0"/>
            <w:bookmarkEnd w:id="1"/>
          </w:p>
        </w:tc>
      </w:tr>
      <w:tr>
        <w:trPr>
          <w:trHeight w:val="83" w:hRule="atLeast"/>
        </w:trPr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/>
            </w:pPr>
            <w:r>
              <w:rPr>
                <w:rFonts w:cs="Arial"/>
              </w:rPr>
              <w:t>Hyper-hypotermický vodní systém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Kontrolované řízení teploty oběma směry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Teplota kapaliny 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v rozsahu 4°C – 42°C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Teplota pacienta 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v rozsahu 30°C – 40°C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Systém vnější cirkulace vody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Manuální i automatický režim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Snímání pacienta čidlem a následná automatická regulace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Rychlá odezva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Alarmy nouzových stavů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Displej s jasnou čitelností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Snadné intuitivní ovládání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Přístroj musí být mobilní a snadno ovladatelný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Nízká hlučnost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dní matrace: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/>
            </w:pPr>
            <w:r>
              <w:rPr>
                <w:rFonts w:cs="Arial"/>
              </w:rPr>
              <w:t>Matrace vyrobeny z kvalitního materiálu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/>
              <w:t>Odolné proti propíchnutí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RTFUndefined"/>
              <w:jc w:val="both"/>
              <w:rPr>
                <w:rFonts w:cs="Arial"/>
              </w:rPr>
            </w:pPr>
            <w:r>
              <w:rPr>
                <w:rFonts w:cs="Arial"/>
              </w:rPr>
              <w:t>Povrch nepropustný pro krev, špínu a zbytky tkání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ro opakované použití 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Snadné čištění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9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RTFUndefined"/>
              <w:jc w:val="both"/>
              <w:rPr>
                <w:rFonts w:cs="Arial"/>
              </w:rPr>
            </w:pPr>
            <w:r>
              <w:rPr>
                <w:rFonts w:cs="Arial"/>
              </w:rPr>
              <w:t>Počet a typ matrací - vodní matrace pro dospělé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 ks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ma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Veškeré další příslušenství nutné k zahájení provozu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20.3.2014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IC_5.1 Přístroj pro řízenou hypotermii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6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39:00Z</dcterms:created>
  <dc:creator>Petra</dc:creator>
  <dc:description/>
  <cp:keywords/>
  <dc:language>en-US</dc:language>
  <cp:lastModifiedBy>Bednář</cp:lastModifiedBy>
  <cp:lastPrinted>2012-01-12T13:05:00Z</cp:lastPrinted>
  <dcterms:modified xsi:type="dcterms:W3CDTF">2014-03-20T12:58:00Z</dcterms:modified>
  <cp:revision>17</cp:revision>
  <dc:subject/>
  <dc:title>Specifikace dodávky</dc:title>
</cp:coreProperties>
</file>